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Қарағанды облысының білім басқармасы, Қарағанды облысы білім беруді дамытудың оқу-әдістемелік орталығының ұйымдастыруымен аудан, ауыл мектептерінің түлектеріне Ұлттық бірыңғай тестілеуге дайындық жұмыстарын  күшейту   мақсатында  2016 жылдың 25-30 аралығында 6 күндік Түлек- 2016 акциясы «О.Жұмабеков атындағы ЖОББМ базасындағы Тірек мектебінде»  өтуде. Акцияға аудан бойынша жалпы орта білім беретін    16 мектеп оқушылары тегіс  қатысып отыр. Барлығы  169 түлек, 8 топқа, оның ішінде 7 қазақ, 1 орыс тобы, таңдау пәндері бойынша 12 топқа бөлініп  білім алуда.</w:t>
      </w:r>
    </w:p>
    <w:p>
      <w:pPr>
        <w:pStyle w:val="Normal"/>
        <w:jc w:val="both"/>
        <w:rPr/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Акцияның әр күнінде 8 сабақ және бір психологиялық тренинг өз мәнінде өтуде. Сабақ беретін мұғалімдердің 95% жоғары санатты, 70% деңгейлік курстан өткен ұстаздар. Ұлттық бірыңғай тестілеуге дайындалудың сенімді жолдарын көрсетіп, тиімді әдіс- тәсілдер арқылы сабақтар өткізілуде.</w:t>
      </w:r>
    </w:p>
    <w:p>
      <w:pPr>
        <w:pStyle w:val="Normal"/>
        <w:jc w:val="both"/>
        <w:rPr/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Күнде жоспар бойынша психологиялық тренингтер және арасында зияткерлік ойындар ұйымдастырылып отыр. Сабақ аяқталғаннан кейін, оқушылар жататын интернатта  балалар уақыттарын бос өткізбейтіндей әр түрлі танымдық  іс-шаралар  ұйымдастырылып, білімдері мен ой-өрістерін  дамыту жұмыстары жалғастырылуда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</w:t>
      </w:r>
      <w:r>
        <w:rPr>
          <w:sz w:val="32"/>
          <w:szCs w:val="32"/>
          <w:lang w:val="kk-KZ"/>
        </w:rPr>
        <w:t>Осындай акцияның ұйымдастырылуы оқушылар үшін ҰБТ дайындалуда өте тиімді іс-шаралардың бірі болып отыр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</w:t>
      </w:r>
    </w:p>
    <w:p>
      <w:pPr>
        <w:pStyle w:val="Normal"/>
        <w:jc w:val="both"/>
        <w:rPr>
          <w:b/>
          <w:b/>
          <w:sz w:val="140"/>
          <w:szCs w:val="140"/>
          <w:lang w:val="kk-KZ"/>
        </w:rPr>
      </w:pPr>
      <w:r>
        <w:rPr>
          <w:b/>
          <w:sz w:val="140"/>
          <w:szCs w:val="140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140"/>
          <w:szCs w:val="140"/>
          <w:lang w:val="kk-KZ"/>
        </w:rPr>
      </w:pPr>
      <w:r>
        <w:rPr>
          <w:b/>
          <w:sz w:val="140"/>
          <w:szCs w:val="140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56:00Z</dcterms:created>
  <dc:creator>Айжан</dc:creator>
  <dc:description/>
  <dc:language>en-US</dc:language>
  <cp:lastModifiedBy>Almagul 423</cp:lastModifiedBy>
  <cp:lastPrinted>2016-03-26T16:06:00Z</cp:lastPrinted>
  <dcterms:modified xsi:type="dcterms:W3CDTF">2016-03-28T02:56:00Z</dcterms:modified>
  <cp:revision>2</cp:revision>
  <dc:subject/>
  <dc:title/>
</cp:coreProperties>
</file>